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pt;width:431.95pt;height:38.7pt;mso-wrap-style:none;v-text-anchor:middle" type="_x0000_t136">
            <v:path textpathok="t"/>
            <v:textpath on="t" fitshape="t" string="Our School's General Ele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48895</wp:posOffset>
                </wp:positionV>
                <wp:extent cx="3552190" cy="8467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After they had voted we counted the votes. We discovered that the Green party had won with a total of 23 votes, in second place with a total of 18 votes was Plaid Cymru, in third place with a total of 16 votes was labour, next was the Liberal Democrats with a total of 8 votes and in last place with a total of 7 votes was the Conservatives. Here is a table to show you the resul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Lucy and Ka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1370" cy="2882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137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66.7pt;mso-wrap-distance-left:9.05pt;mso-wrap-distance-right:9.05pt;mso-wrap-distance-top:0pt;mso-wrap-distance-bottom:0pt;margin-top:3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After they had voted we counted the votes. We discovered that the Green party had won with a total of 23 votes, in second place with a total of 18 votes was Plaid Cymru, in third place with a total of 16 votes was labour, next was the Liberal Democrats with a total of 8 votes and in last place with a total of 7 votes was the Conservatives. Here is a table to show you the results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Lucy and Katy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1370" cy="2882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1370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3094990" cy="8467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Our school held a mini general election to help us learn about politics and how our country is run. Year 1 to year 6 took part at helping to decide the winn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ab/>
                              <w:t>We started off by choosing groups by Mr Roberts picking names that were on a stick, which were placed in a pot. One from each group would come up and pick a party from a pot with all the party names in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ab/>
                              <w:t xml:space="preserve">Each group made a power point presentation to show to the people that were voting. Posters and rosettes were made to display on a board to persuade the voters to vote for their group. We also e-mailed the candidates for Ogmore, except for the Green party whom we emailed their official website as they weren’t standing in our constituency. We had e-mails, leaflets, information packs, pencils and pens off all of the five parties apart from the Liberal Democrats who didn’t rep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We gave out voting slips to each person that was taking part. They had to put a clear cross in one of the boxes to show who they would like to win. If they put a 2 or more crosses on the slip it would be a spoiled ball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66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Our school held a mini general election to help us learn about politics and how our country is run. Year 1 to year 6 took part at helping to decide the winner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ab/>
                        <w:t>We started off by choosing groups by Mr Roberts picking names that were on a stick, which were placed in a pot. One from each group would come up and pick a party from a pot with all the party names in it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ab/>
                        <w:t xml:space="preserve">Each group made a power point presentation to show to the people that were voting. Posters and rosettes were made to display on a board to persuade the voters to vote for their group. We also e-mailed the candidates for Ogmore, except for the Green party whom we emailed their official website as they weren’t standing in our constituency. We had e-mails, leaflets, information packs, pencils and pens off all of the five parties apart from the Liberal Democrats who didn’t rep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We gave out voting slips to each person that was taking part. They had to put a clear cross in one of the boxes to show who they would like to win. If they put a 2 or more crosses on the slip it would be a spoiled ball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4:00Z</dcterms:created>
  <dc:creator>profile</dc:creator>
  <dc:description/>
  <cp:keywords/>
  <dc:language>en-US</dc:language>
  <cp:lastModifiedBy>Roberts</cp:lastModifiedBy>
  <dcterms:modified xsi:type="dcterms:W3CDTF">2010-05-07T13:24:00Z</dcterms:modified>
  <cp:revision>2</cp:revision>
  <dc:subject/>
  <dc:title> </dc:title>
</cp:coreProperties>
</file>